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3841430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5275102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42624907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9769104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37003467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5922443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0977306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6533407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1193990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4181866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6429735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7555882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0493691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1017217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9146410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13071916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065904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